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0921128"/>
            <w:bookmarkStart w:id="1" w:name="__Fieldmark__0_29409211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a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r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940921128"/>
            <w:bookmarkStart w:id="3" w:name="__Fieldmark__3_294092112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de informatica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r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940921128"/>
            <w:bookmarkStart w:id="5" w:name="__Fieldmark__6_294092112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t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940921128"/>
            <w:bookmarkStart w:id="7" w:name="__Fieldmark__9_294092112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r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940921128"/>
            <w:bookmarkStart w:id="9" w:name="__Fieldmark__12_294092112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r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940921128"/>
            <w:bookmarkStart w:id="11" w:name="__Fieldmark__15_294092112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940921128"/>
            <w:bookmarkStart w:id="13" w:name="__Fieldmark__18_294092112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19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 etapa finală 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2_2940921128"/>
            <w:bookmarkStart w:id="15" w:name="__Fieldmark__22_294092112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desfăşurarea activ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5_2940921128"/>
            <w:bookmarkStart w:id="17" w:name="__Fieldmark__25_294092112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27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înainte de desfăşurarea activităţ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9_2940921128"/>
            <w:bookmarkStart w:id="19" w:name="__Fieldmark__29_294092112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30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33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EXT </w:t>
            </w:r>
            <w:r>
              <w:fldChar w:fldCharType="begin">
                <w:ffData>
                  <w:name w:val="__Fieldmark__32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MTEXT înainte de desfăşurarea activită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ţi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5_2940921128"/>
            <w:bookmarkStart w:id="21" w:name="__Fieldmark__35_294092112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alizaţi planificarea în avans a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36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38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înainte de desfăşurarea activităţ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40_2940921128"/>
            <w:bookmarkStart w:id="23" w:name="__Fieldmark__40_294092112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ţi componenţa grupelor de lucru şi sarcinile fiecărui grup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41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44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EXT </w:t>
            </w:r>
            <w:r>
              <w:fldChar w:fldCharType="begin">
                <w:ffData>
                  <w:name w:val="__Fieldmark__43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MTEXT înainte de desfăşurarea activită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ţi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46_2940921128"/>
            <w:bookmarkStart w:id="25" w:name="__Fieldmark__46_294092112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, 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e toată perioada desfăşur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49_2940921128"/>
            <w:bookmarkStart w:id="27" w:name="__Fieldmark__49_294092112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levii desemnaţ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 perioada de realizare a materialelor resursă, în etapa finală 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52_2940921128"/>
            <w:bookmarkStart w:id="29" w:name="__Fieldmark__52_294092112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ainte de lectia de recapitulare-sistematizar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55_2940921128"/>
            <w:bookmarkStart w:id="31" w:name="__Fieldmark__55_294092112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, elevi desemnaţ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57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e toată perioada desfăşurării proiectulu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59_2940921128"/>
            <w:bookmarkStart w:id="33" w:name="__Fieldmark__59_294092112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, elevi desemnaţi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62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e toată perioada desfăşurării proiectulu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64_2940921128"/>
            <w:bookmarkStart w:id="35" w:name="__Fieldmark__64_294092112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ţi materiale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, elevii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e toată perioada desfăşur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68_2940921128"/>
            <w:bookmarkStart w:id="37" w:name="__Fieldmark__68_294092112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69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r, elevi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pă desfăşurare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72_2940921128"/>
            <w:bookmarkStart w:id="39" w:name="__Fieldmark__72_294092112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73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în desfăşurare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76_2940921128"/>
            <w:bookmarkStart w:id="41" w:name="__Fieldmark__76_294092112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pă desfăşurare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79_2940921128"/>
            <w:bookmarkStart w:id="43" w:name="__Fieldmark__79_294092112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81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EXT </w:t>
            </w:r>
            <w:r>
              <w:fldChar w:fldCharType="begin">
                <w:ffData>
                  <w:name w:val="__Fieldmark__80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MTEXT profesorul propună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o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pă evaluar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84_2940921128"/>
            <w:bookmarkStart w:id="45" w:name="__Fieldmark__84_294092112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fldChar w:fldCharType="begin">
                <w:ffData>
                  <w:name w:val="__Fieldmark__85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87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după evaluar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89_2940921128"/>
            <w:bookmarkStart w:id="47" w:name="__Fieldmark__89_294092112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91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e toată perioada desfăşurării proiectulu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93_2940921128"/>
            <w:bookmarkStart w:id="49" w:name="__Fieldmark__93_294092112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ul propunător, elevii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e toată perioada desfăşurării proiectului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98_2940921128"/>
            <w:bookmarkStart w:id="51" w:name="__Fieldmark__98_294092112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ăsiţi noi teme care să răspundă întrebărilor esenţiale, rezolvabile prin proiec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</w:rPr>
              <w:fldChar w:fldCharType="separate"/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 </w:t>
            </w:r>
            <w:r>
              <w:fldChar w:fldCharType="begin">
                <w:ffData>
                  <w:name w:val="__Fieldmark__99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EXT profesorul propunător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fldChar w:fldCharType="begin">
                <w:ffData>
                  <w:name w:val="__Fieldmark__100_2940921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FORMT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EXT 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e toată perioada desfăşur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sz w:val="20"/>
          <w:szCs w:val="20"/>
          <w:lang w:val="it-IT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lecţii interactive, materiale de facilitare, construirea unei baze de date cu materiale resursa create cu ajutorul elevil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36:00Z</dcterms:created>
  <dc:creator>Jennifer Doherty</dc:creator>
  <dc:description/>
  <cp:keywords/>
  <dc:language>en-US</dc:language>
  <cp:lastModifiedBy>User</cp:lastModifiedBy>
  <dcterms:modified xsi:type="dcterms:W3CDTF">2011-01-14T09:36:00Z</dcterms:modified>
  <cp:revision>2</cp:revision>
  <dc:subject/>
  <dc:title>Intel® Teach Program Essentials Course</dc:title>
</cp:coreProperties>
</file>